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Механизированные автостоянки</w:t>
      </w:r>
    </w:p>
    <w:p>
      <w:pPr>
        <w:pStyle w:val="Heading2"/>
        <w:spacing w:before="0" w:after="0"/>
        <w:jc w:val="center"/>
        <w:rPr/>
      </w:pPr>
      <w:r>
        <w:rPr/>
        <w:t>Актуальность проекта</w:t>
      </w:r>
    </w:p>
    <w:p>
      <w:pPr>
        <w:pStyle w:val="Style13"/>
        <w:spacing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78205</wp:posOffset>
            </wp:positionH>
            <wp:positionV relativeFrom="paragraph">
              <wp:posOffset>758190</wp:posOffset>
            </wp:positionV>
            <wp:extent cx="4693920" cy="7429500"/>
            <wp:effectExtent l="0" t="0" r="0" b="0"/>
            <wp:wrapTight wrapText="bothSides">
              <wp:wrapPolygon edited="0">
                <wp:start x="-45" y="0"/>
                <wp:lineTo x="-45" y="21570"/>
                <wp:lineTo x="21599" y="21570"/>
                <wp:lineTo x="21599" y="0"/>
                <wp:lineTo x="-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Необходимость и целесообразность строительства высотных механизированных автостоянок для легковых автомобилей обусловлена острейшей проблемой временного и постоянного хранения автотранспорта в условиях крупных городов, в местах интенсивных людских потоков, таких как центральная часть города, супермаркеты, железнодорожные вокзалы, торговые комплексы, а также деловые центры и жилой сектор города.</w:t>
      </w:r>
    </w:p>
    <w:p>
      <w:pPr>
        <w:pStyle w:val="Style13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rPr/>
      </w:pPr>
      <w:r>
        <w:rPr/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стекленные парксейфы с эффектным освещением являются наиболее современным и перспективным решением автостоянок для рекламы и торговли автомобилями (автосалонов), сервисно-торговых центров. </w:t>
      </w:r>
    </w:p>
    <w:p>
      <w:pPr>
        <w:pStyle w:val="Style13"/>
        <w:ind w:firstLine="900"/>
        <w:rPr/>
      </w:pPr>
      <w:r>
        <w:rPr/>
        <w:t>Широкая гамма стеновых ограждающих конструкций позволяет гармонично вписываться в городскую архитектуру, блокироваться со зданиями и сооружениями, в том числе и с жилыми домами, а также друг с другом.</w:t>
      </w:r>
    </w:p>
    <w:p>
      <w:pPr>
        <w:pStyle w:val="Style13"/>
        <w:ind w:firstLine="900"/>
        <w:rPr/>
      </w:pPr>
      <w:r>
        <w:rPr/>
        <w:t>Система высотных механизированных стоянок предлагает серьезную альтернативу общепринятым представлениям о парковке автотранспорта. Эта система определенно экономит землю и предлагает более эффективно использовать дорогие площади в центре города.</w:t>
      </w:r>
    </w:p>
    <w:p>
      <w:pPr>
        <w:pStyle w:val="Heading2"/>
        <w:rPr/>
      </w:pPr>
      <w:r>
        <w:rPr/>
        <w:t>Отличительные особенности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На площади, которая используется для парковки 2-х автомобилей обычным способом (с учетом подъезда, выезда и маневрирования) размещается до 12 автомобилей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Механизированная парковка при необходимости может быть демонтирована, перевезена и смонтирована в другом месте в кратчайшие сроки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Эксплуатация в зимних условниях (-30С) без отопления 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/>
        <w:t xml:space="preserve">Простая система управления парковкой, что исключает необходимость присутствия специального персонала. Установка автомобиля в ячейку происходит без водителя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Автомобили хранятся над землей находясь в безопасности в собственных ячейках и защищены от повреждений, краж и авто-вандализма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Автомобили защищены от атмосферных осадков и техногенного загрязнения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Минимум затрат на поддерживание чистоты, освещение, охрану благодаря уменьшению используемой территории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Частотная регулировка хода подъемника обеспечивает плавность хода и точность позиционирования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Отсутствие подъезных дорог и пандусов 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/>
        <w:t xml:space="preserve">Опциональный фасад (декоративное ограждение) предоставляет эстетическое решение для экстерьера парковки, если это является необходимым. 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/>
        <w:t>Низкий коэффициент энергопотребления. Наиболее экономная система из предлагаемых в настоящее время в нише парковочных решений.</w:t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rPr/>
      </w:pPr>
      <w:r>
        <w:rPr/>
        <w:t xml:space="preserve">Наиболее удачное решение для паркования автомобилей в местах с невысокими офисными зданиями, магазинами, больницами, гостиницами, жилыми домами и т.д. </w:t>
      </w:r>
    </w:p>
    <w:p>
      <w:pPr>
        <w:pStyle w:val="Normal"/>
        <w:numPr>
          <w:ilvl w:val="0"/>
          <w:numId w:val="2"/>
        </w:numPr>
        <w:spacing w:before="0" w:after="280"/>
        <w:ind w:left="714" w:hanging="357"/>
        <w:rPr/>
      </w:pPr>
      <w:r>
        <w:rPr/>
        <w:t xml:space="preserve">Прекрасное решение для перестраивающихся зданий, где целью является расширение используемой площади, а вместе с этим - увеличение требований к парковочной площади, эффективное её увеличение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равнение вместительности паркингов (по минимум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3895</wp:posOffset>
                </wp:positionH>
                <wp:positionV relativeFrom="paragraph">
                  <wp:posOffset>138430</wp:posOffset>
                </wp:positionV>
                <wp:extent cx="5259705" cy="3175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9600" cy="3175560"/>
                          <a:chOff x="0" y="0"/>
                          <a:chExt cx="5259600" cy="3175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6360" y="0"/>
                            <a:ext cx="5223600" cy="315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910960"/>
                            <a:ext cx="266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8612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85760"/>
                            <a:ext cx="26676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13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6480" y="1208520"/>
                            <a:ext cx="26676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2000" y="116532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1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360" y="2946960"/>
                            <a:ext cx="266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2360" y="288612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53120" y="1222920"/>
                            <a:ext cx="266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0720" y="115776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57080" y="2937600"/>
                            <a:ext cx="266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0" y="288612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5pt;margin-top:10.9pt;width:414.2pt;height:250.05pt" coordorigin="1077,218" coordsize="8284,500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34;top:218;width:8225;height:496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1077;top:4802;width:41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77;top:476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077;top:1928;width:419;height:30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077;top:1814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3780;top:2121;width:419;height:30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600;top:205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1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3799;top:4859;width:41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742;top:476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6515;top:2144;width:41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464;top:204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6521;top:4844;width:41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480;top:476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08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15:09:00Z</dcterms:created>
  <dc:creator>Александр</dc:creator>
  <dc:description/>
  <cp:keywords/>
  <dc:language>en-US</dc:language>
  <cp:lastModifiedBy>Александр</cp:lastModifiedBy>
  <dcterms:modified xsi:type="dcterms:W3CDTF">2006-07-20T19:49:00Z</dcterms:modified>
  <cp:revision>8</cp:revision>
  <dc:subject/>
  <dc:title>Механизированные автостоянки</dc:title>
</cp:coreProperties>
</file>